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ЗТП Ч 302/400кВА с заменой на КТП в с. Кинель- Черкассы Кинель -Черкасском районе Самарской области, в целях обеспечения надежности ЭС объектов в границах ул. Крестьянская, ул. Революционная, ул. Карла Маркса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02/400кВА с заменой на КТП в с. Кинель- Черкассы Кинель -Черкасском районе Самарской области, в целях обеспечения надежности ЭС объектов в границах ул. Крестьянская, ул. Революционная, ул. Карла Маркса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02/400кВА с заменой на КТП в с. Кинель- Черкассы Кинель -Черкасском районе Самарской области, в целях обеспечения надежности ЭС объектов в границах ул. Крестьянская, ул. Революционная, ул. Карла Маркс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84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302/400кВА с заменой на КТП в с. Кинель- Черкассы Кинель -Черкасском районе Самарской области, в целях обеспечения надежности ЭС объектов в границах ул. Крестьянская, ул. Революционная, ул. Карла Марк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840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56:00Z</dcterms:modified>
  <cp:revision>4</cp:revision>
  <dc:subject/>
  <dc:title/>
</cp:coreProperties>
</file>